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Dubenec 210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ávrh  ZávěrečnÉho   účtu  za rok 2019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9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3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728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3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953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37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739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76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76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5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52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29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27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25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2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829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147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14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závěrečného  účet  za rok 2019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,Stanovic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9 z Královéhradeckého kraje činily 87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z OPZ na projekt „Zvýšení profesionality obcí Mikr.Hustířanka formou plánů strateg. rozvoje a zvýšením kvalifikace zástupců obcí“ Projekt je na 2 roky – výše dotace do 2 737 tis.je proplácena dle skutečných výdajů postupně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40  tis. příspěvky obcí - každá obec uhradí  1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9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39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9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21.11.2019 (příprava dokladů, dílčí přezkum) a  15.1.2020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9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Dubenci   4.3.2020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8:54:00Z</dcterms:created>
  <dc:creator>Iva</dc:creator>
  <dc:description/>
  <cp:keywords/>
  <dc:language>en-US</dc:language>
  <cp:lastModifiedBy>Uzivatel</cp:lastModifiedBy>
  <cp:lastPrinted>2017-06-05T20:34:00Z</cp:lastPrinted>
  <dcterms:modified xsi:type="dcterms:W3CDTF">2020-03-04T13:26:00Z</dcterms:modified>
  <cp:revision>9</cp:revision>
  <dc:subject/>
  <dc:title>VZOR č</dc:title>
</cp:coreProperties>
</file>