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ČO: 70951594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ávrh  ZávěrečnÉho   účtu  za rok 2020</w:t>
      </w:r>
    </w:p>
    <w:p>
      <w:pPr>
        <w:pStyle w:val="Heading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: Dubenec 210, 544 55 Dubenec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-mailové spojení: </w:t>
      </w:r>
      <w:hyperlink r:id="rId2">
        <w:r>
          <w:rPr>
            <w:rStyle w:val="InternetLink"/>
            <w:sz w:val="22"/>
            <w:szCs w:val="22"/>
          </w:rPr>
          <w:t>cepelkova@hustiranka.cz</w:t>
        </w:r>
      </w:hyperlink>
      <w:r>
        <w:rPr>
          <w:sz w:val="22"/>
          <w:szCs w:val="22"/>
        </w:rPr>
        <w:t xml:space="preserve">,  </w:t>
      </w:r>
      <w:hyperlink r:id="rId3">
        <w:r>
          <w:rPr>
            <w:rStyle w:val="InternetLink"/>
            <w:sz w:val="22"/>
            <w:szCs w:val="22"/>
          </w:rPr>
          <w:t>hustiranka@hustirank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rnetové stránky: </w:t>
      </w:r>
      <w:hyperlink r:id="rId4">
        <w:r>
          <w:rPr>
            <w:rStyle w:val="InternetLink"/>
            <w:sz w:val="22"/>
            <w:szCs w:val="22"/>
          </w:rPr>
          <w:t>www.hustiranka.cz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čet obcí: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kroregion Hustířanka je v roce 2020 členem MAS Hradecký venk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2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40"/>
        <w:gridCol w:w="1240"/>
        <w:gridCol w:w="1240"/>
        <w:gridCol w:w="1960"/>
        <w:gridCol w:w="1240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2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 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09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66 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635    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632 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66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57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4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66 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7    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84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0      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2          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00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22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3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2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22 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2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0        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závěrečného  účet  za rok 2020, včetně příloh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nahlédnutí  v listinné podobě je v sídle DSO – Dubenec 210 (Obecní úřad Dubenec)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 Velichovky, Vilantice, Zaloňov, Stanovic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20 z Královéhradeckého kraje činily 79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z OPZ na projekt „Zvýšení profesionality obcí Mikr. Hustířanka formou plánů strateg. rozvoje a zvýšením kvalifikace zástupců obcí“ Projekt je na 2 roky – výše dotace do 2 737 tis.je proplácena dle skutečných výdajů postupně. Dotace bude ukončena v roce 2021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40  tis. příspěvky obcí - každá obec uhradí  1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 12. 2020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39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20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23. 10. 2020 (příprava dokladů, dílčí přezkum) a 9. 4. 2021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 xml:space="preserve">Závěr zprávy :  Nebyly zjištěny chyby a nedostatky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§ 10 odst. 3 písm. a) zákona 420/2004 Sb.), při přezkoumání hospodaření Mikroregionu Hustířanka za rok 2020 se neuvádí žádná rizika dle § 10 odst. 4 písm. a) zákona 420/2004 Sb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Plné znění zprávy o přezkoumání za rok 2020 je přílohou k závěrečnému účtu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20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Dubenci   7. 5. 2021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 Jarošová Lenk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estava FIN 2-12M za období 12/2020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ozvaha za období 12/2020</w:t>
      </w:r>
    </w:p>
    <w:p>
      <w:pPr>
        <w:pStyle w:val="TextBody"/>
        <w:jc w:val="both"/>
        <w:rPr/>
      </w:pPr>
      <w:r>
        <w:rPr>
          <w:sz w:val="22"/>
          <w:szCs w:val="22"/>
        </w:rPr>
        <w:t>Výkaz zisků  a ztrát za období 12/2020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říloha účetní závěrky za období 12/2020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práva o přezkoumání hospodaření za r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pelkova@hustiranka.cz" TargetMode="External"/><Relationship Id="rId3" Type="http://schemas.openxmlformats.org/officeDocument/2006/relationships/hyperlink" Target="mailto:hustiranka@hustiranka.cz" TargetMode="External"/><Relationship Id="rId4" Type="http://schemas.openxmlformats.org/officeDocument/2006/relationships/hyperlink" Target="http://www.hustiranka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1:00Z</dcterms:created>
  <dc:creator>Iva</dc:creator>
  <dc:description/>
  <dc:language>en-US</dc:language>
  <cp:lastModifiedBy>Uzivatel</cp:lastModifiedBy>
  <cp:lastPrinted>2021-05-07T09:29:00Z</cp:lastPrinted>
  <dcterms:modified xsi:type="dcterms:W3CDTF">2021-05-07T08:10:00Z</dcterms:modified>
  <cp:revision>7</cp:revision>
  <dc:subject/>
  <dc:title>VZOR č</dc:title>
</cp:coreProperties>
</file>