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ávrh  ZávěrečnÉho   účtu  za rok 2018</w:t>
      </w:r>
    </w:p>
    <w:p>
      <w:pPr>
        <w:pStyle w:val="Heading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18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35"/>
        <w:gridCol w:w="1238"/>
        <w:gridCol w:w="1235"/>
        <w:gridCol w:w="1974"/>
        <w:gridCol w:w="1238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18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2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9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89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4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214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32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01   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33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30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5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47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18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32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815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7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18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212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bytek ( - ), ztráta ( + )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-32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závěrečného  účet  za rok 2018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nahlédnutí  v listinné podobě je v sídle DSO – Dubenec 210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Račice n/Tr.,Rožnov,Velichovky,Vilantice,Zaloňo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do rozpočtu Mikroregionu za rok 2018 z Královéhradeckého kraje činily 67 tis.Kč   na koordinaci a řízení mikroregion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z OPZ na projekt „Zvýšení profesionality obcí Mikr.Hustířanka formou plánů strateg. rozvoje a zvýšením kvalifikace zástupců obcí“ Projekt je na 2 roky – výše dotace do 2 737 tis.je proplácena dle skutečných výdajů postupně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Dotace od obcí  -  225  tis. příspěvky obcí - každá obec uhradí  15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12.2018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>:  019 - 2 169 tis.  028 - 139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18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 11.12.2018 (příprava dokladů, dílčí přezkum) a  25.4.2019  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Závěr zprávy :  Nebyly zjištěny chyby a nedostatky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18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Dubenci   8.5.2019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Skřipská Jiřin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7:59:00Z</dcterms:created>
  <dc:creator>Iva</dc:creator>
  <dc:description/>
  <dc:language>en-US</dc:language>
  <cp:lastModifiedBy>Uzivatel</cp:lastModifiedBy>
  <cp:lastPrinted>2017-06-05T20:34:00Z</cp:lastPrinted>
  <dcterms:modified xsi:type="dcterms:W3CDTF">2019-05-08T17:59:00Z</dcterms:modified>
  <cp:revision>2</cp:revision>
  <dc:subject/>
  <dc:title>VZOR č</dc:title>
</cp:coreProperties>
</file>