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shd w:fill="FFFFFF" w:val="clear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MIKROREGION HUSTÍŔANKA   Svazek obcí</w:t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</w:t>
      </w:r>
    </w:p>
    <w:p>
      <w:pPr>
        <w:pStyle w:val="Heading"/>
        <w:ind w:left="708" w:firstLine="708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ZávěrečnÝ   účEt  za rok 2017</w:t>
      </w:r>
    </w:p>
    <w:p>
      <w:pPr>
        <w:pStyle w:val="Heading"/>
        <w:ind w:left="708" w:firstLine="708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2832" w:firstLine="708"/>
        <w:jc w:val="left"/>
        <w:rPr>
          <w:sz w:val="22"/>
          <w:szCs w:val="22"/>
        </w:rPr>
      </w:pPr>
      <w:r>
        <w:rPr>
          <w:sz w:val="22"/>
          <w:szCs w:val="22"/>
        </w:rPr>
        <w:t>Souhr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§ 17 zákona č. 250/2000 Sb., o rozpočtových pravidlech územních rozpočtů, ve znění platných předpisů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) Údaje o plnění příjmů a výdajů za rok 2017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údaje jsou v tis. Kč)</w:t>
      </w:r>
    </w:p>
    <w:tbl>
      <w:tblPr>
        <w:tblW w:w="97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40"/>
        <w:gridCol w:w="1335"/>
        <w:gridCol w:w="1238"/>
        <w:gridCol w:w="1235"/>
        <w:gridCol w:w="1974"/>
        <w:gridCol w:w="1238"/>
      </w:tblGrid>
      <w:tr>
        <w:trPr>
          <w:trHeight w:val="78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hválený rozpočet  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čtová opatření 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vený rozpočet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í k 31.12.2017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plnění k upravenému                 k rozpočtu  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řída 1 - Daňové příjmy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2 - Nedaňové příjmy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4  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4  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3 - Kapitálové příjmy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4 - Přijaté dotace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225  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19    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4 </w:t>
            </w:r>
          </w:p>
        </w:tc>
        <w:tc>
          <w:tcPr>
            <w:tcW w:w="197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44   </w:t>
            </w:r>
          </w:p>
        </w:tc>
        <w:tc>
          <w:tcPr>
            <w:tcW w:w="123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íjmy celkem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 xml:space="preserve">225    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123    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348    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8    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5 - Běžné výdaje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7   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457    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435   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6 - Kapitálové výdaje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</w:p>
        </w:tc>
        <w:tc>
          <w:tcPr>
            <w:tcW w:w="197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</w:tc>
        <w:tc>
          <w:tcPr>
            <w:tcW w:w="123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ýdaje celkem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200    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257 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57    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435   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49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ldo: Příjmy - výdaje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   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    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87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řída 8 - financování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jaté úvěry a půjčky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átky úvěrů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 rezerv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 sociální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ředky minulých let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0    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0        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619   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cování celkem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 xml:space="preserve">0 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0    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0       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-87   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ebytek ( - ), ztráta ( + )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             </w:t>
            </w:r>
            <w:r>
              <w:rPr>
                <w:b/>
                <w:sz w:val="22"/>
                <w:szCs w:val="22"/>
              </w:rPr>
              <w:t>-532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</w:tbl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věrečný  účet  za rok 2017 - je zveřejněný  na úředních deskách členských obcí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Členské obce:</w:t>
        <w:tab/>
        <w:tab/>
        <w:t xml:space="preserve"> Habřina,Heřmanice,Hořenice,Hřibojedy,Dubenec,Kuks,Lanžov,Libotov,Litič,Lužany,Račice n/Tr.,Rožnov,Velichovky,Vilantice,Zaloňov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) Hospodářská činnost : Mikroregion Hustířanka nemá hospodářskou činnos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b/>
          <w:bCs/>
          <w:sz w:val="22"/>
          <w:szCs w:val="22"/>
        </w:rPr>
        <w:t xml:space="preserve">3) Vyúčtování finančních vztahů ke státnímu rozpočtu a ostatním rozpočtům veřejné úrovně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ace do rozpočtu Mikroregionu za rok 2017 z Královéhradeckého kraje činily 41 tis.Kč   na koordinaci a řízení mikroregionu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b/>
          <w:sz w:val="22"/>
          <w:szCs w:val="22"/>
        </w:rPr>
        <w:t>Dotace na akci „Sběr kuchyňských rostlinných tuků a olejů z domácností v obcích MH“ z Královéhradeckého kraje ve výši  50 tis. Kč /70% celkových podpořitelných výdajů/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2"/>
          <w:szCs w:val="22"/>
        </w:rPr>
        <w:t>Dotace od obcí  -  225  tis. příspěvky obcí /od r.2016 hradí každá obec 15 tis.Kč/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tace od obcí na doplacení vlastního podílu na akci „Sběr kuch.olejů a tuků“ ve výši 28 tis.Kč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) Inventarizace majetku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yla provedena inventarizace majetku k 31.12.2017. Nebyly zjištěny žádné rozdíly ani nedostatky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Stav majetkových účtů</w:t>
      </w:r>
      <w:r>
        <w:rPr>
          <w:b/>
          <w:bCs/>
          <w:sz w:val="22"/>
          <w:szCs w:val="22"/>
        </w:rPr>
        <w:t>:  019 - 2 169 tis.  028 - 110 tis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 roce 2017 byl na obce převeden drobný majetek v hodnotě 25 tis.Kč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 stavu byly zařazeny popelnice na oleje a tuky v hodnotě 77 tis.Kč, které jsou v jednotlivých obcích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) Zpráva o výsledku přezkoumání hospodaření  Mikroregionu Hustířanka za rok 2017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Přezkoumání bylo provedeno v souladu se zákonem č. 420/2004 Sb., o přezkoumávání hospodaření územních samosprávných celků a dobrovolných svazků obcí v termínu  6.12.2017 (příprava dokladů, dílčí přezkum) a  12.4.2018   (závěrečné práce, zpracování zprávy)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b/>
          <w:bCs/>
          <w:sz w:val="22"/>
          <w:szCs w:val="22"/>
        </w:rPr>
        <w:t>Závěr zprávy :  Nebyly zjištěny chyby a nedostatky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ávrh na usnesení: </w:t>
      </w:r>
    </w:p>
    <w:p>
      <w:pPr>
        <w:pStyle w:val="TextBody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„</w:t>
      </w:r>
      <w:r>
        <w:rPr>
          <w:b/>
          <w:i/>
          <w:u w:val="single"/>
        </w:rPr>
        <w:t>Výbor Mikroregionu vyjadřuje souhlas s celoročním hospodařením Mikroregionu Hustířanka za rok 2017 bez výhrad.“</w:t>
      </w:r>
    </w:p>
    <w:p>
      <w:pPr>
        <w:pStyle w:val="TextBody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e  Velichovkách  24.5.2018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účetní:Skřipská Jiřina</w:t>
        <w:tab/>
        <w:tab/>
        <w:tab/>
        <w:tab/>
        <w:t>předseda Mikroregionu: Huňat Jaroslav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Zveřejněno na úřední desce :....................................</w:t>
        <w:tab/>
        <w:tab/>
        <w:t>Sejmuto:....................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Zveřejněno na elekronické úřední desce :.................................    Sejmuto:....................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Razítko obce a podpis starosty :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caps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cs-CZ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8:33:00Z</dcterms:created>
  <dc:creator>Iva</dc:creator>
  <dc:description/>
  <cp:keywords/>
  <dc:language>en-US</dc:language>
  <cp:lastModifiedBy>Uzivatel</cp:lastModifiedBy>
  <cp:lastPrinted>2017-06-05T20:34:00Z</cp:lastPrinted>
  <dcterms:modified xsi:type="dcterms:W3CDTF">2018-05-29T06:49:00Z</dcterms:modified>
  <cp:revision>8</cp:revision>
  <dc:subject/>
  <dc:title>VZOR č</dc:title>
</cp:coreProperties>
</file>