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Times New Roman"/>
          <w:b w:val="false"/>
          <w:bCs w:val="false"/>
          <w:sz w:val="22"/>
          <w:szCs w:val="22"/>
          <w:shd w:fill="FFFFFF" w:val="clear"/>
        </w:rPr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ávrh  ZávěrečnÉho   účtu  za rok 2017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7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9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4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25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48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8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57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35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00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57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7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35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19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87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53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 závěrečného  účtu  za rok 2017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7 z Královéhradeckého kraje činily 41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>Dotace na akci „Sběr kuchyňských rostlinných tuků a olejů z domácností v obcích MH“ z Královéhradeckého kraje ve výši  50 tis. Kč /70% celkových podpořitelných výdajů/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25  tis. příspěvky obcí /od r.2016 hradí každá obec 15 tis.Kč/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ace od obcí na doplacení vlastního podílu na akci „Sběr kuch.olejů a tuků“ ve výši 28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7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10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roce 2017 byl na obce převeden drobný majetek v hodnotě 2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stavu byly zařazeny popelnice na oleje a tuky v hodnotě 77 tis.Kč, které jsou v jednotlivých obcích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7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6.12.2017 (příprava dokladů, dílčí přezkum) a  12.4.2018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7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  Velichovkách  2.5.201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33:00Z</dcterms:created>
  <dc:creator>Iva</dc:creator>
  <dc:description/>
  <cp:keywords/>
  <dc:language>en-US</dc:language>
  <cp:lastModifiedBy>Uzivatel</cp:lastModifiedBy>
  <cp:lastPrinted>2017-06-05T20:34:00Z</cp:lastPrinted>
  <dcterms:modified xsi:type="dcterms:W3CDTF">2018-05-03T18:54:00Z</dcterms:modified>
  <cp:revision>7</cp:revision>
  <dc:subject/>
  <dc:title>VZOR č</dc:title>
</cp:coreProperties>
</file>